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75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-142" w:firstLine="142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rPr>
          <w:b/>
          <w:b/>
          <w:bCs/>
          <w:color w:val="1E497C"/>
          <w:sz w:val="28"/>
          <w:szCs w:val="28"/>
        </w:rPr>
      </w:pPr>
      <w:r>
        <w:rPr>
          <w:b/>
          <w:bCs/>
          <w:color w:val="1E497C"/>
          <w:sz w:val="28"/>
          <w:szCs w:val="28"/>
        </w:rPr>
      </w:r>
    </w:p>
    <w:p>
      <w:pPr>
        <w:pStyle w:val="Normal"/>
        <w:ind w:firstLine="567"/>
        <w:jc w:val="center"/>
        <w:rPr>
          <w:color w:val="1E497C"/>
          <w:sz w:val="28"/>
          <w:szCs w:val="28"/>
        </w:rPr>
      </w:pPr>
      <w:r>
        <w:rPr>
          <w:color w:val="1E497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Ы ПРОФЕССИОНАЛЬНОЙ ДЕЯТЕЛЬНОСТИ: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, СТРУКТУРА, ФУНКЦИИ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указания по освоению дисциплины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ГТУ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202</w:t>
      </w:r>
      <w:r>
        <w:rPr>
          <w:b/>
          <w:color w:val="000000"/>
          <w:lang w:val="en-US"/>
        </w:rPr>
        <w:t>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ДК 330.123.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авитель к.с.н., доцент О.В. Д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rPr/>
      </w:pPr>
      <w:r>
        <w:rPr/>
        <w:t>Объекты профессиональной деятельности: типы, структура, функции: методические указания</w:t>
      </w:r>
      <w:r>
        <w:rPr>
          <w:color w:val="000000"/>
        </w:rPr>
        <w:t xml:space="preserve"> по освоению дисциплины</w:t>
      </w:r>
      <w:r>
        <w:rPr/>
        <w:t xml:space="preserve">. – Ростов-на-Дону: Донской гос. техн. ун-т, 2024. - 21 с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держат тематику лекционных и семинарских (практических) занятий, теоретическую часть курса, методические разработки для самостоятельной работы, вопросы к экзамену по дисциплине «Объекты профессиональной деятельности: типы, структура, функции». Предназначены для обучения магистров 38.04.02 Менеджмент профиль «Менеджмент в индустрии туризма», бакалавров направлений 43.03.03 Гостиничное дело профиль «Гостиничная деятельность», 43.03.02 Туризм профиль «Технология и организация туроператорских и турагентских услуг», 43.03.01 Сервис профили «Социально-культурный сервис», «Сервис индустрии моды и красо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чатается по решению редакционно-издательского совета </w:t>
      </w:r>
    </w:p>
    <w:p>
      <w:pPr>
        <w:pStyle w:val="Normal"/>
        <w:jc w:val="center"/>
        <w:rPr/>
      </w:pPr>
      <w:r>
        <w:rPr/>
        <w:t>Донского государственного технического университ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ветственный за выпуск зав. кафедрой «Сервис, туризм и индустрия </w:t>
      </w:r>
    </w:p>
    <w:p>
      <w:pPr>
        <w:pStyle w:val="Normal"/>
        <w:jc w:val="center"/>
        <w:rPr/>
      </w:pPr>
      <w:r>
        <w:rPr/>
        <w:t>гостеприимства» канд. геогр. наук, доцент Л.Н. Казь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bCs/>
          <w:color w:val="000000"/>
        </w:rPr>
      </w:pPr>
      <w:r>
        <w:rPr>
          <w:bCs/>
          <w:color w:val="000000"/>
        </w:rPr>
        <w:t xml:space="preserve">© Донской государственный </w:t>
      </w:r>
    </w:p>
    <w:p>
      <w:pPr>
        <w:pStyle w:val="Normal"/>
        <w:shd w:fill="FFFFFF" w:val="clear"/>
        <w:autoSpaceDE w:val="false"/>
        <w:ind w:firstLine="567"/>
        <w:jc w:val="right"/>
        <w:rPr>
          <w:bCs/>
          <w:color w:val="000000"/>
          <w:lang w:val="en-US"/>
        </w:rPr>
      </w:pPr>
      <w:r>
        <w:rPr>
          <w:bCs/>
          <w:color w:val="000000"/>
        </w:rPr>
        <w:t>технический университет, 202</w:t>
      </w:r>
      <w:r>
        <w:rPr>
          <w:bCs/>
          <w:color w:val="000000"/>
          <w:lang w:val="en-US"/>
        </w:rPr>
        <w:t>4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ведение                                                                                                                                          4</w:t>
      </w:r>
    </w:p>
    <w:p>
      <w:pPr>
        <w:pStyle w:val="Normal"/>
        <w:rPr>
          <w:color w:val="000000"/>
        </w:rPr>
      </w:pPr>
      <w:r>
        <w:rPr>
          <w:color w:val="000000"/>
        </w:rPr>
        <w:t>1. Структура теоретической и практической части курса                                                          5</w:t>
      </w:r>
    </w:p>
    <w:p>
      <w:pPr>
        <w:pStyle w:val="Normal"/>
        <w:rPr>
          <w:color w:val="000000"/>
        </w:rPr>
      </w:pPr>
      <w:r>
        <w:rPr>
          <w:color w:val="000000"/>
        </w:rPr>
        <w:t>2. Теоретическая часть курса                                                                                                         6</w:t>
      </w:r>
    </w:p>
    <w:p>
      <w:pPr>
        <w:pStyle w:val="Normal"/>
        <w:rPr/>
      </w:pPr>
      <w:r>
        <w:rPr>
          <w:color w:val="000000"/>
        </w:rPr>
        <w:t>2.1 Опорный конспект лекций                                                                                                       7</w:t>
      </w:r>
    </w:p>
    <w:p>
      <w:pPr>
        <w:pStyle w:val="Normal"/>
        <w:rPr/>
      </w:pPr>
      <w:r>
        <w:rPr>
          <w:color w:val="000000"/>
        </w:rPr>
        <w:t>3. Методические рекомендации для самостоятельной работы обучающихся                        16</w:t>
      </w:r>
    </w:p>
    <w:p>
      <w:pPr>
        <w:pStyle w:val="Normal"/>
        <w:rPr/>
      </w:pPr>
      <w:r>
        <w:rPr>
          <w:color w:val="000000"/>
        </w:rPr>
        <w:t>3.1 Общие положения                                                                                                                   16</w:t>
      </w:r>
    </w:p>
    <w:p>
      <w:pPr>
        <w:pStyle w:val="Normal"/>
        <w:rPr>
          <w:color w:val="000000"/>
        </w:rPr>
      </w:pPr>
      <w:r>
        <w:rPr>
          <w:color w:val="000000"/>
        </w:rPr>
        <w:t>3.2. Примерный перечень тем контрольных работ                                                                    18</w:t>
      </w:r>
    </w:p>
    <w:p>
      <w:pPr>
        <w:pStyle w:val="Normal"/>
        <w:rPr>
          <w:color w:val="000000"/>
        </w:rPr>
      </w:pPr>
      <w:r>
        <w:rPr>
          <w:color w:val="000000"/>
        </w:rPr>
        <w:t>4. Вопросы к итоговому контролю                                                                                              19</w:t>
      </w:r>
    </w:p>
    <w:p>
      <w:pPr>
        <w:pStyle w:val="Normal"/>
        <w:rPr>
          <w:color w:val="000000"/>
        </w:rPr>
      </w:pPr>
      <w:r>
        <w:rPr>
          <w:color w:val="000000"/>
        </w:rPr>
        <w:t>5. Рекомендуемые источники                                                                                                       20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jc w:val="left"/>
        <w:rPr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ВЕДЕНИЕ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тодические указания по освоению дисциплины «Объекты профессиональной деятельности: типы, структура, функции» разработаны в соответствии с требованиями (ГОС ВО) по направлениям 43.03.03 Гостиничное дело профиль «Гостиничная деятельность», 43.03.02 Туризм профиль «Технология и организация туроператорских и турагентских услуг», 43.03.01 Сервис профили «Социально-культурный сервис», «Сервис индустрии моды и красоты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 изучения дисциплины – формирование у студентов представлений о с</w:t>
      </w:r>
      <w:r>
        <w:rPr/>
        <w:t>ценарно-режиссерских основах</w:t>
      </w:r>
      <w:r>
        <w:rPr>
          <w:color w:val="000000"/>
        </w:rPr>
        <w:t xml:space="preserve"> как направлении гуманитарного знания и об отдельных его составляющих, в частности формирование профессионального представления о данном направлении сервиса, под которым понимается готовность и способность личности использовать в профессиональной деятельности приобретенную совокупность знаний, умений и навыков в сфере указанной профессиональной деятельности, характера мышления и ценностных ориентаций, при которых качественные знания в сфере социально-культурного сервиса рассматриваются в качестве приоритета.</w:t>
      </w:r>
    </w:p>
    <w:p>
      <w:pPr>
        <w:pStyle w:val="Normal"/>
        <w:ind w:firstLine="708"/>
        <w:jc w:val="both"/>
        <w:rPr/>
      </w:pPr>
      <w:r>
        <w:rPr/>
        <w:t>В рамках данного курса проводятся разнообразные виды занятий, способствующих более глубокому усвоению уже полученных базовых знаний (лекции, семинарские и практические зан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СТРУКТУРА ТЕОРЕТИЧЕСКОЙ И ПРАКТИЧЕСКОЙ ЧАСТИ КУРСА</w:t>
      </w:r>
    </w:p>
    <w:tbl>
      <w:tblPr>
        <w:tblW w:w="101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тем лекционных заня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.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 в предмет. Общие понятия. Классификация объектов сферы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предприятий социально-культурного сервиса по видам услу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но-досуговые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 Особенности функционирования объектов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онно-правовые формы деятельности и организационные структуры управления предприятий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отрудникам различных предприятий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3. Функции объектов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е функции предприятий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тем семинарских заня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.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 социально-культурного сервиса как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предприятий социально -культурного сервиса по формам собственност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циально-культурная деятельность образовательных учреждений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профессиональной деятельности детских дошкольных образовательных учрежд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-культурная деятельность в средних и высших учебных заведения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фика деятельности библиотек как объектов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енности деятельности музеев: виды, специализа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фика деятельности театров: виды, особ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ятельность туристских предприятий и экскурсионных бюр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-культурная деятельность художественных галерей, цирков, выставочных предприятий и други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 Особенности функционирования объектов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сурсы деятельности различных предприятий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ументационное обеспечение деятельности сервисных предприятий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3. Функции объектов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ункции образовательных организаций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ункции культурно-просветительских организаций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и культурно-досуговых предприятий</w:t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оретическая часть курса представлена в виде лек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кция – устное изложение информации, выстроенное по строго определенной логической структуре, подчиненной задаче максимально глубоко и понятно раскрыть заданную темати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лекции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в освоении фундаментальных аспектов курс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ие процесса понимания научно-популярных проблем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доведение до аудитории сведений о новых достижениях в изучаемой области знани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 (вызвать интерес к предмету изучения)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воспитательная (примеры из жизни)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развивающая (стимуляция умственной деятельности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яющая (формирование базы научных понятий в рамках изучаемого курса)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ориентирующая (помощь в составлении представлений о проблематике курса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ждающая (приведение доказательств в рамках изучаемого курс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кция позволяет раскрыть основные понятия и проблематику изучаемой области науки, дать обучающимся представление о сути предмета, продемонстрировать взаимосвязь с другими смежными дисциплин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курса, в зависимости от назначения и характера проведения занятия выделяют следующие виды лекц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очна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на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информативна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а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конферен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лекция-презентац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я-дискусс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с визуализацией информации.</w:t>
      </w:r>
    </w:p>
    <w:p>
      <w:pPr>
        <w:pStyle w:val="Normal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орный конспект лекц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 Объекты профессиональной деятельности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ЛЕКЦИЯ № 1</w:t>
      </w:r>
    </w:p>
    <w:p>
      <w:pPr>
        <w:pStyle w:val="Normal"/>
        <w:ind w:firstLine="17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Введение в предмет. Общие понятия. Классификация объектов сферы социально-культурного сервис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стиндустриальное общество основано на услугах</w:t>
      </w:r>
      <w:r>
        <w:rPr>
          <w:color w:val="000000"/>
          <w:sz w:val="28"/>
          <w:szCs w:val="28"/>
        </w:rPr>
        <w:t>…».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Эти слова принадлежат известному американскому ученому, основоположнику концепции постиндустриального общества Дэниелу Беллу. Действительно, современную экономику отличает ее сервизация </w:t>
      </w:r>
      <w:r>
        <w:rPr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начительное возрастание роли сферы услуг и как фактора, и как результата производства, что соответствует более высокой по сравнению с индустриальным обществом стадии развития </w:t>
      </w:r>
      <w:r>
        <w:rPr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стиндустриальному обществу. Сфера материального производства уступает свои лидирующие позиции в экономике отраслям, производящим услуги. Растет доля отраслей сферы услуг в национальном продукте развитиях стран, возрастает число занятых в сфере услуг работников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се это свидетельствует о сервизации экономики, процессе, начавшемся в середине ХХ столетия. С этого момента можно говорить также о смене приоритетов потребителей в сторону большего потребления услуг. И если индустриальное общество характеризовалось желанием потребителей иметь в своем распоряжение как можно больше материальных благ (что в конечном итоге определяло его качество жизни), то в эпоху постиндустриального общества качество жизни уже напрямую зависит от количества и качества того набора услуг, который доступен потребителю или домохозяйству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ежде всего, к этим услугам можно отнести здравоохранение, образование, культуру, сферу проведения досуга и пр. Научно-технический прогресс сделал доступными также совершенно новые, ранее неизвестные и невозможные услуги, основанные на применение информационных технологий, новейших программ, инноваций. Это и инновационная медицина, услуги связи и некоторые современные формы обучения. Если говорить о самом термине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слуга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о он впервые появился в 1803 году в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рактате о политической экономии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вестного экономиста Ж.</w:t>
      </w:r>
      <w:r>
        <w:rPr>
          <w:color w:val="000000"/>
          <w:sz w:val="28"/>
          <w:szCs w:val="28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. Сэя, который определял услугу как особый вид благ, способный приносить доход своим владельцам. </w:t>
      </w:r>
    </w:p>
    <w:p>
      <w:pPr>
        <w:pStyle w:val="Style18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визация экономики;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социально-культурных услуг;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ческие основы социально-культурного сервис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ЛЕКЦИЯ №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Классификация предприятий социально-культурного сервиса по видам услуг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нимании состава и структуры социально-культурной сферы нет единства. Ее теоретические определения в ряде случаев не совпадают со статистическими выкладками по отраслевой структуре хозяйства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дается один из вариантов отраслевой структуры социально-культурной сферы с указанием основных видов предприятий каждой отрасли. При этом используется наиболее широкий подход к границам социально-культурной сферы и структуре ее отраслей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разование и воспитание:</w:t>
      </w:r>
      <w:r>
        <w:rPr>
          <w:sz w:val="28"/>
          <w:szCs w:val="28"/>
        </w:rPr>
        <w:t> учреждения общего образования (школы и интернаты); учреждения профессионально-технического образования; высшие и средние специальные учебные заведения; учреждения по переподготовке и повышению квалификации кадров; школы, обучающие обработке информации; библиотеки; учреждения дошкольного воспитания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дравоохранение:</w:t>
      </w:r>
      <w:r>
        <w:rPr>
          <w:sz w:val="28"/>
          <w:szCs w:val="28"/>
        </w:rPr>
        <w:t> клиники, больницы, дома сестринского ухода, консультации, поликлиники, амбулатории, фельдшерско-акушерские пункты, родильные дома, санатории, хоспис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дустрия туризма:</w:t>
      </w:r>
      <w:r>
        <w:rPr>
          <w:sz w:val="28"/>
          <w:szCs w:val="28"/>
        </w:rPr>
        <w:t> турфирмы; национальные туристские администрации; предприятия размещения; рекреационные базы; транспортные предприятия, специализирующиеся на обслуживании туристов; предприятия, производящие товары для туризма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дустрия развлечений:</w:t>
      </w:r>
      <w:r>
        <w:rPr>
          <w:sz w:val="28"/>
          <w:szCs w:val="28"/>
        </w:rPr>
        <w:t> учреждения культуры и искусства (театры, музеи, оркестры, музыкальные группы, антрепренерские и концертные организации), дискотеки, игротеки, выставки и ярмарки, ботанические сады и зоопарки, клубы отдыха, организации клубного типа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дустрия питания:</w:t>
      </w:r>
      <w:r>
        <w:rPr>
          <w:sz w:val="28"/>
          <w:szCs w:val="28"/>
        </w:rPr>
        <w:t> рестораны, кафе, столовые, бар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Физическая культура и спорт:</w:t>
      </w:r>
      <w:r>
        <w:rPr>
          <w:sz w:val="28"/>
          <w:szCs w:val="28"/>
        </w:rPr>
        <w:t> спортивные базы, гимнастические и спортивные клубы, спортивные ассоциации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ытовые услуги:</w:t>
      </w:r>
      <w:r>
        <w:rPr>
          <w:sz w:val="28"/>
          <w:szCs w:val="28"/>
        </w:rPr>
        <w:t> предприятия по ремонту и индивидуальному пошиву одежды и обуви, ремонту бытовой техники, изготовлению металлоизделий, ремонту и техническому обслуживанию автомототранспортных средств, ремонту и изготовлению мебели, химической чистке и крашению, ремонту и строительству жилья и других построек, предприятия транспортно-экспедиторских услуг, прачечные, фотографии, бани и душевые, парикмахерские, предприятия проката, ритуальных услуг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Жилищно-коммунальные услуги:</w:t>
      </w:r>
      <w:r>
        <w:rPr>
          <w:sz w:val="28"/>
          <w:szCs w:val="28"/>
        </w:rPr>
        <w:t> предприятия жилищного хозяйства (ЖКК, ЖКО и т. п.); предприятия коммунального хозяйства; предприятия пассажирского транспорта (автобазы, транспортные кооперативы и т. п)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Юридические услуги:</w:t>
      </w:r>
      <w:r>
        <w:rPr>
          <w:sz w:val="28"/>
          <w:szCs w:val="28"/>
        </w:rPr>
        <w:t> юридические консультации, суды, адвокатские контор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учно-исследовательские услуги:</w:t>
      </w:r>
      <w:r>
        <w:rPr>
          <w:sz w:val="28"/>
          <w:szCs w:val="28"/>
        </w:rPr>
        <w:t> научно-исследовательские организации, конструкторские бюро, проектные и проектно-изыскательские организации, опытные заводы, ВУЗ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нсультационные услуги:</w:t>
      </w:r>
      <w:r>
        <w:rPr>
          <w:sz w:val="28"/>
          <w:szCs w:val="28"/>
        </w:rPr>
        <w:t> консалтинговые фирмы, технопарки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Финансовые услуги:</w:t>
      </w:r>
      <w:r>
        <w:rPr>
          <w:sz w:val="28"/>
          <w:szCs w:val="28"/>
        </w:rPr>
        <w:t> банки, пункты обмена валюты, организации по страхованию, аудиторские фирм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дио- и телевещание:</w:t>
      </w:r>
      <w:r>
        <w:rPr>
          <w:sz w:val="28"/>
          <w:szCs w:val="28"/>
        </w:rPr>
        <w:t> телестудии, комитеты по радиовещанию, студии звукозаписи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здательское дело, журналистика:</w:t>
      </w:r>
      <w:r>
        <w:rPr>
          <w:sz w:val="28"/>
          <w:szCs w:val="28"/>
        </w:rPr>
        <w:t> типографии, издательства, газет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ая служба:</w:t>
      </w:r>
      <w:r>
        <w:rPr>
          <w:sz w:val="28"/>
          <w:szCs w:val="28"/>
        </w:rPr>
        <w:t> службы профессиональной реабилитации, воспитательные дома, собесы, приют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вязь:</w:t>
      </w:r>
      <w:r>
        <w:rPr>
          <w:sz w:val="28"/>
          <w:szCs w:val="28"/>
        </w:rPr>
        <w:t> учреждения связи и их подразделения, обслуживающие население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енно-полицейский аппарат:</w:t>
      </w:r>
      <w:r>
        <w:rPr>
          <w:sz w:val="28"/>
          <w:szCs w:val="28"/>
        </w:rPr>
        <w:t> комиссариаты, органы и службы охраны порядка, исправительно-трудовые учреждения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нутой общедоступной статистики объемов производства указанных отраслей не существует. Имеются данные по отдельным отраслям и отдельным аспектам деятельности социально-культурной сферы размерам производства. Один из аспектов - структура платных услуг важнейших отраслей социально-культурной сфе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социально-культурной сферы;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платных социально-культурных услуг;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фференциация социально-культурных услуг. 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ЛЕКЦИЯ № 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Образовательные объекты профессиональной деятельно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профессиональной деятельности являются образовательный процесс в учреждениях профессионально-технического, среднего специального образования, в учебных центрах и межшкольных учебно-производственных комбинатах трудового обучения и профессиональной ориентации учащихся, в высших учебных заведениях, учреждениях системы повышения квалификации и переподготовки кадров, в отделах технического обучения промышленных предприятий, научные исследования в научно-исследовательских институтах системы образования, отраслевых и академических научно-исследовательских институтах; производственный процесс на предприятиях отраслей экономик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Задачи профессиональной деятельност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должен быть компетентен в решении следующих профессиональных задач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и и проведения учебных занятий теоретического и производственного обучения, руководства учебно-познавательной, учебно-производственной, учебно-исследовательской работой обучающихся, осуществления идеологической и воспитательной работы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ектирования, планирования учебных занятий теоретического и производственного обучения, создания научно-методического обеспечения образовательного процесса и материально-технической базы в учреждении образования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онно-управленческой работы в учреждении образования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учно-исследовательской и инновационной деятельности по проблемам профессионального образования, создания педагогических проектов, частных методик обучения и воспитания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работки и создания материального или интеллектуального продукта по направлению специа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среди компонентов системы образования играют образовательные организации, которые реализуют исполнение образовательных программ. Интерес общества к сфере образования обуславливается его значением для собственного будущего каждым гражданин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ая система, образование имеет субъект и объект, которые выполняют конкретную роль в образовательном процессе и тесно взаимодействуют друг с друг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1. Понятие образовательной услуг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Классификация образовательных услуг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Структура системы образования в России.</w:t>
      </w:r>
    </w:p>
    <w:p>
      <w:pPr>
        <w:pStyle w:val="Normal"/>
        <w:ind w:left="70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Культурно-досуговые объекты профессиональной деятельност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культурно-досуговой деятельности является содержание, формы, средства, методы и инструменты интеллектуального и эмоционального воздействия на личность, группу или массу людей, стабильную и нестабильную аудиторию, разные социальные общ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обусловленность культурно-досуговой деятельности тесно связана с жизнедеятельностью отдельного индивида, с личностным смыслом его бытия. Именно на основе раскрытия диалектики социального и индивидуального в систему культурно-досуговой деятельности включаются все учреждения культуры и средства массовой информации и инструменты, обеспечивающие условия занятий домашним досу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у культурно-досуговой деятельности следует рассматривать как процесс постоянного развития в неразрывном единстве теории, организации и метод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истеме следует различать не только четкую структуру, совокупность взаимосвязанных и взаимодействующих элементов, зафиксированных на какой-либо определенный момент, но и ее ярко выраженный динамизм развития и совершенствования каждого эле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едует уяснить, что система культурно-досуговой деятельности включает в себя такие сложные компоненты, которые сами являются самостоятельными системами: это сеть учреждений культуры разных типов (клубных учреждений, парков культуры и отдыха, музеев, библиотек, центров досуга, культурных комплексов, молодежных кафе, ночных клубов и т.п.); местные органы и управленческое руководство среднего и высшего звена; научные, средние и высшие учебные заведения, институты и курсы повышения квалификации работников культуры; материально-техническая база учреждений культур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нообразие культурно-досуговых предприятий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культурно-досуговой деятельности в Росси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культурно-досуговой деятельность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аздел 2. Особенности функционирования объектов профессиона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Организационно-правовые формы деятельности и организационные структуры управления предприятий социально-культурного сервис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аппарата управления - форма разделения труда по управлению производством. На структуру управления влияют: масштаб организации. Выделяют два типа структур управления: иерархическую и органическую (адаптивную). К иерархическому типу структур относятся: линейная организа</w:t>
        <w:softHyphen/>
        <w:t>ционная структура управления, функциональная, линейно-функцио</w:t>
        <w:softHyphen/>
        <w:t>нальная, дивизиональн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 линейной структуре управления руководитель, осуществляющий все функции управления, обеспечивает руководство по всем видам деятельности. Его решения являются обязательными. Основными достоинства являются: простота организационной структуры; полная ответственность линейного руководителя за результаты работы; единство и четкость распоряжений. Недостатками – руководитель должен обладать исключительной компетентностью во всех сферах (бухгалтерия, производство, сбыт и т. д.); перегрузка информацией, множество контактов с подчиненны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Функциональная организационная структура управления подразумевает появление отделов, специализирующихся на выполнении конкретных видов работ, каждый из которых имеет свою четко определенную, конкретную задачу и обязанности. При функциональной организационной структуре общая задача управления организацией делится, начиная со среднего уровня, по функциональному критерию.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Линейно-функциональная структура управления предполагает появление еще одного уровня управления и возможна на фирмах, где количество отделов более шести (поскольку норма управляемости на высшем уровне 4-6 человек). Таким образом, у руководителя туристского предприятия появляются заместители, например, коммерческий директор и технический директор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В рамках дивизиональной структуры функционируют несколько само</w:t>
        <w:softHyphen/>
        <w:t>стоятельных производств (предприятий), пространственно отде</w:t>
        <w:softHyphen/>
        <w:t>ленных друг от друга. Дивизионы (филиалы) выделяются или по области деятельности или географически. Каждое из них имеет собственную сферу де</w:t>
        <w:softHyphen/>
        <w:t>ятельности, самостоятельно решает текущие производственные и хозяйственные вопросы (рассказать про турфирму Нева). Образование дивизионов в рамках индустрии сервиса и туризма про</w:t>
        <w:softHyphen/>
        <w:t>изводится следующим образом: либо это продуктовая специали</w:t>
        <w:softHyphen/>
        <w:t>зация, либо потребительская, либо региональная. Дивизионы подчиняются вышестоящему органу, который координиру</w:t>
        <w:softHyphen/>
        <w:t>ет их деятель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ивные (органические) типы организационных структур — проектная, матричная, бригадная— стали следующим ша</w:t>
        <w:softHyphen/>
        <w:t>гом в совершенствовании организационных струк</w:t>
        <w:softHyphen/>
        <w:t>тур упра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тричная структура - тип организацион</w:t>
        <w:softHyphen/>
        <w:t>ной структуры управления, построенный на принципе двойного подчинения исполнителей: с одной стороны, непосредственно</w:t>
        <w:softHyphen/>
        <w:t>му руководителю функциональной службы, с другой — руководите</w:t>
        <w:softHyphen/>
        <w:t>лю подразделения. В сфере туризма данная структура возможна лишь у крупных туроператоров, имеющих подразделения со схожим набором функ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оектная структура предполагает разделение труда по функциональному признаку, однако сотрудники выполняют свои функциональные обязанности в рамках проекта, в котором участвуют. Т.е. турфирма определяет цели, которые ей необходимо достичь, в рамках поставленной цели определяется необходимое количество сотрудников, тех или иных специальностей, назначается руководитель проек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ктике разные типы организацион</w:t>
        <w:softHyphen/>
        <w:t>ных структур могут пересекаться, дополнять друг друга.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19"/>
          <w:szCs w:val="19"/>
        </w:rPr>
        <w:t xml:space="preserve"> 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аппарата управления социально-культурным предприятием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управления социально-культурным предприятием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ы организационных структур в социально-культурном сервисе. </w:t>
      </w:r>
    </w:p>
    <w:p>
      <w:pPr>
        <w:pStyle w:val="Normal"/>
        <w:ind w:left="10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6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Требования к сотрудникам различных предприятий социально-культурного сервиса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лан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актическ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невозмож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успеш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вест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все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дготовительные работы и саму постановку массовой или групповой формы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 деятельност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лан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остоян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дактиру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вплоть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д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амой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генеральной репетици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стреч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хореографом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художником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звуко-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вето-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операторами,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дизайнерам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стюмов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.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ак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же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должен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ийт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м планом. Этот неотъемлемый этап, который помогает найти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заимопонимание между двумя исполняющими лицам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ы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очиняет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мпозиционн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ыстраивая все многочисленные звенья сценического произведения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собенно сложный следующий этап работы режиссера с участниками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ы. Режиссер имеет дело не с профессиональными артистами, и ему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значительно труднее, а порой и просто невозможно добиться от исполнителя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ценической задач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е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личеств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екст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неизмерим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купее п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сравнению с текст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драматического или музыкального театра: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текст здесь лаконичен, обладает силой и стремительностью удара и должен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точно попадать в цель.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этому нужно обращать особое внимание на слово исполнителя, ибо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но несет главную мысль режиссера-драматурга, от него в конечном итоге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зависит дойдет ли смысл произведения до зрителей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сновной «строительный материал» в руках режиссера выразительные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редства: слово, музыка, частушки, хореография, оригинальный жанр, спорт,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иротехника и три родовых метода: иллюстрирование, театрализация и игра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начал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формиру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замысел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от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иш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ценарий.</w:t>
      </w:r>
    </w:p>
    <w:p>
      <w:pPr>
        <w:pStyle w:val="Normal"/>
        <w:shd w:fill="FFFFFF" w:val="clear"/>
        <w:spacing w:lineRule="atLeast" w:line="0"/>
        <w:rPr>
          <w:rFonts w:ascii="ff2;Times New Roman" w:hAnsi="ff2;Times New Roman" w:cs="ff2;Times New Roman"/>
          <w:color w:val="000000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>план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—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эт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промежут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период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между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замысл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и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написание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ценария.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План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включает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в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себя: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аботу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о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ценографом, композитором, костюмерной, гримерщиками, художником по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вету, художником по звук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лан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актическ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невозмож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успеш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вест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все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дготовительные работы и саму постановку массовой или групповой формы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 деятельност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лан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остоян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дактиру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вплоть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д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амой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генеральной репетици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стреч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хореографом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художником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звуко-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вето-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операторами,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дизайнерам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стюмов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.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ак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же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должен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ийт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м планом. Этот неотъемлемый этап, который помогает найти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заимопонимание между двумя исполняющими лицам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ы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очиняет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мпозиционн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ыстраивая все многочисленные звенья сценического произведения.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собенно сложный следующий этап работы режиссера с участниками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ы. Режиссер имеет дело не с профессиональными артистами, и ему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значительно труднее, а порой и просто невозможно добиться от исполнителя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ценической задач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е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личеств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екст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неизмерим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купее п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сравнению с текст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драматического или музыкального театра: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текст здесь лаконичен, обладает силой и стремительностью удара и должен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точно попадать в цель.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этому нужно обращать особое внимание на слово исполнителя, иб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но несет главную мысль режиссера-драматурга, от него в конечном итоге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зависит дойдет ли смысл произведения до зрителей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сновной «строительный материал» в руках режиссера выразительные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редства: слово, музыка, частушки, хореография, оригинальный жанр, спорт,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иротехника и три родовых метода: иллюстрирование, театрализация и игра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начал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формиру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замысел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от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иш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ценарий.</w:t>
      </w:r>
    </w:p>
    <w:p>
      <w:pPr>
        <w:pStyle w:val="Normal"/>
        <w:shd w:fill="FFFFFF" w:val="clear"/>
        <w:spacing w:lineRule="atLeast" w:line="0"/>
        <w:rPr>
          <w:rFonts w:ascii="ff2;Times New Roman" w:hAnsi="ff2;Times New Roman" w:cs="ff2;Times New Roman"/>
          <w:color w:val="000000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>план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—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эт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промежут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период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между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замысл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и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написание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ценария.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План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включает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в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себя: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аботу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о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ценографом, композитором, кос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аспектов профессиональной деятельности организатора социально-культурного сервиса является прямое общение с потенциальными клиентами (контактная зона), обеспечение комплексного и качественного обслуживания своего потребителя. Для того, чтобы достигнуть продуктивного взаимодействия с потребителями, организатор социально-культурного сервиса должен иметь представление о психологии службы серви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я сервиса - одна из отраслей психологии. В сфере услуг общие закономерности психологии имеют своеобразие. Так, общение обслуживающего персонала с клиентами характеризуется особенностями, которые отсутствуют в коллективе, в кругу 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большое внимание уделяется изучению личности клиента, личности сотрудника предприятия сервиса и их взаимоотношению в процессе обслуживания. К этому кругу вопросов относят и изучение взаи</w:t>
        <w:softHyphen/>
        <w:t>моотношений между членами трудового коллектива организации серви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психологии сервиса поможет организатору социально-культурного сервис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ть свой внутренний мир в целях сознательного регулирования своего пове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ять поведение покупателей для выбора наилучшего варианта их обслужи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обраться в поведении своих коллег для оказания им при необходимости помощи и поддерж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я организатора социально-культурного сервиса и туризма является творческой профессией, требующей от ее носителя психологических знаний и высокой коммуникаб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личности - сложный процесс, в котором взаимодействуют 2 начала: биологическое (природное) и социальное (общественно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как личность формируется на основе своих природных свойств (пола, темперамента и т. д.) при активном воздействии социальной среды (семьи, школы, трудового коллектива) и деятельности (игры, учебы, труд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 предприятия сервиса должен работать над совершенствованием своих личностных качеств и развивать свои профессиональные способ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ая деятельность сотрудников сферы обслужи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- этот внутренняя (психическая) и внешняя (физическая) активность челове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нешней стороны деятельность регулируется требованиями производства, технологической дисциплиной, указаниями руководителей и т.д. Внутренними регуляторами деятельности являются психические процессы, свойства, состояния, потребности, интересы и т.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началом деятельности является постановка цели на основе потребностей, подлежащих удовлетворению, или осознания человеком задачи, которую необходимо решить. Затем следует выработка плана, схем моделей предстоящих дей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деятельности человек, накапливая жизненный, производственный и иной опыт, постоянно развивается, самосовершенству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у для успешной деятельности необходимы знания, навыки, умения и привыч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 - это совокупность понятий и представлений, усвоенных человеком. Он должен уметь пользоваться своими знаниями в самых разнообразных производственных ситуациях. Так, для менеджера очень важно не только быстро отвечать на любые вопросы клиентов, но и находить наиболее действенные доводы в общении с ними. Успешная деятельность без них невозмож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 - это приобретенная способность к выработанному автоматическому выполнению действий в процессе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 резко снижает время выполнения действия. Навыки существенно облегчают труд, поскольку освобождают человека от необходимости контролировать отдельные движения. При этом он сосредотачивается в основном на конечном результат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ятельности организатора сервиса необходимы 4 группы навык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вигательная - выписка квитанции и т.п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тическая - ориентация в предоставляемом ассортименте услуг, калькуляция стоимости заказа и т.п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нсорная - распознавание психического состояния клиента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муникативная - общение, соблюдение этикета и т.п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онная – управление организацией, коллекти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 - освоенный сотрудником один из способов выполнения действий за счет приобретенных знаний и навыков. Умение достигается путем настойчивых упражнений. Оно позволяет быстро выполнять действия не только в привычной, но и в изменяющейся обстанов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тора социально-культурного сервиса и туризма особое значение имеют коммуникативные, аналитические, организационные, конструктивные и прогностические навыки и ум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сихологии службы сервис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остные качества и профессиональные способности </w:t>
      </w:r>
      <w:r>
        <w:rPr>
          <w:bCs/>
          <w:sz w:val="28"/>
          <w:szCs w:val="28"/>
        </w:rPr>
        <w:t>организатора социально-культурного сервиса.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выки и умения организатора социально-культурного сервиса.</w:t>
      </w:r>
    </w:p>
    <w:p>
      <w:pPr>
        <w:pStyle w:val="Normal"/>
        <w:ind w:left="1429" w:hanging="0"/>
        <w:rPr>
          <w:bCs/>
          <w:color w:val="333333"/>
          <w:sz w:val="28"/>
          <w:szCs w:val="28"/>
          <w:highlight w:val="yellow"/>
        </w:rPr>
      </w:pPr>
      <w:r>
        <w:rPr>
          <w:bCs/>
          <w:color w:val="333333"/>
          <w:sz w:val="28"/>
          <w:szCs w:val="28"/>
          <w:highlight w:val="yellow"/>
        </w:rPr>
      </w:r>
    </w:p>
    <w:p>
      <w:pPr>
        <w:pStyle w:val="Normal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7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Общие функции предприятий социально-культурного сервиса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циально-культурный сервис</w:t>
      </w:r>
      <w:r>
        <w:rPr>
          <w:color w:val="000000"/>
          <w:sz w:val="28"/>
          <w:szCs w:val="28"/>
        </w:rPr>
        <w:t> (в широком смысле слова) - это система создания, предоставления и потребления социально-культурных услуг (услуг культуры, образования, здравоохранения, физкультуры и спорта, туризма - ГОСТ РФ Р50646-94 “Услуги населению”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культурный сервис может осуществляться и быть востребованным потребителями только в их свободное время, во время досу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юджет времени</w:t>
      </w:r>
      <w:r>
        <w:rPr>
          <w:color w:val="000000"/>
          <w:sz w:val="28"/>
          <w:szCs w:val="28"/>
        </w:rPr>
        <w:t> - это распределение всего фонда времени суток (недели, месяца, года и т.д.) на различные виды деятельности, осуществляемой той или иной совокупностью люд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социально-культурного сервиса и туризма должен следить за тенденциями, которые происходят во временном бюджете социальных групп и индивидов, т.к. именно свободное время лежит в основе организации социально-культурного сервиса и туризм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нция к увеличению свободного времени, имеющая постоянный характер, является объективным фактором дальнейшего поступательного развития социально-культурного сервиса и туризма как отрасли. Вместе с тем, потребность в отдыхе относится к верхнему этажу пирамиды потребностей человека. Для того чтобы эта потребность приобрела массовый характер, общество должно достичь достаточно высокого уровня благосостоя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е время, которым располагает человек в будний день, он использует для удовлетворения социально-культурных потребностей, т.е. для общения, развлечения, просвещения, творчества. Более длительные промежутки свободного времени (уик-энды, отпуск) он старается использовать для оздоровления, путешествий, экстремального отдых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социально-культурного сервиса предоставляет социально-культурные услуги с учетом особенностей и функций свободного време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 </w:t>
      </w:r>
      <w:r>
        <w:rPr>
          <w:i/>
          <w:iCs/>
          <w:color w:val="000000"/>
          <w:sz w:val="28"/>
          <w:szCs w:val="28"/>
        </w:rPr>
        <w:t>функциями организатора социально-культурного сервиса</w:t>
      </w:r>
      <w:r>
        <w:rPr>
          <w:color w:val="000000"/>
          <w:sz w:val="28"/>
          <w:szCs w:val="28"/>
        </w:rPr>
        <w:t>,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знавание запросов, а затем и создание условий для удовлетворения социальных, культурных потребностей человека, групп на основе платежеспособного спрос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ание ценностных ориентиров культурного роста, приоритетных целей культурного развит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вижение социально-культурных услуг потребителям c применением возможностей маркетинга, рекламы и связей с общественность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комплексного и качественного обслуживания потребителя социально-культурных услуг и туризм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деятельности организации социально-культурного сервиса и туризма, руководствуясь законодательством, этическими нормами, передовыми технологиями в сфере социально-культурного серви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понятия «социально-культурный сервис» отражает новый характер культурных отношений в современном общест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отметить двойственность природы социально-культурного сервиса, в котором обе стороны – культурная и экономическая, должны пребывать в динамическом взаимодействии, причем приоритетом выступает именно социально-культурная сторона. В этом случае, как правило, удовлетворяются типичные, массовые социально-культурные потребности социальных групп, что не исключает удовлетворения потребностей отдельного человека и создает условия достижения экономической целесообразности социально-культурного сервиса.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Понятие </w:t>
      </w:r>
      <w:r>
        <w:rPr>
          <w:color w:val="000000"/>
          <w:sz w:val="28"/>
          <w:szCs w:val="28"/>
        </w:rPr>
        <w:t>особенностей и функций свободного времени</w:t>
      </w:r>
      <w:r>
        <w:rPr>
          <w:bCs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организатора социально-культурного сервиса.</w:t>
      </w:r>
    </w:p>
    <w:p>
      <w:pPr>
        <w:pStyle w:val="Normal"/>
        <w:numPr>
          <w:ilvl w:val="0"/>
          <w:numId w:val="10"/>
        </w:numPr>
        <w:ind w:left="0" w:firstLine="709"/>
        <w:rPr>
          <w:bCs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онятие социально-культурных потребностей различных социальных групп</w:t>
      </w:r>
      <w:r>
        <w:rPr>
          <w:bCs/>
          <w:color w:val="333333"/>
          <w:sz w:val="28"/>
          <w:szCs w:val="28"/>
        </w:rPr>
        <w:t>.</w:t>
      </w:r>
    </w:p>
    <w:p>
      <w:pPr>
        <w:pStyle w:val="Normal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МЕТОДИЧЕСКИЕ УКАЗАНИЯ по ВЫПОЛНЕНИЮ КОНТРОЛЬНОЙ РАБОТЫ ПО ДИСЦИПЛИНЕ «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ы профессиональной деятельности: типы, структура, функции</w:t>
      </w:r>
      <w:r>
        <w:rPr>
          <w:rFonts w:cs="Times New Roman" w:ascii="Times New Roman" w:hAnsi="Times New Roman"/>
          <w:color w:val="000000"/>
        </w:rPr>
        <w:t xml:space="preserve">» 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1 Общие положения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онтрольная работа по дисциплине «Объекты профессиональной деятельности: типы, структура, функции» имеет целью дополнить и закрепить полученные в период семестра знания оказать помощь студенту подготовиться к экзамену по данной дисциплине. 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Главной целью контрольной работы является закрепление полученных профессиональных знаний в указанной области путем планомерного, систематизированного изучения рекомендуемой литературы и получение практических навыков в рамках вопросов, изучаемых по курсу. 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 проверке контрольной работы преподавателем оценивается то, как студент понимает содержание дисциплины, его способность применять теории и концепции дисциплины для анализа и совершенствования организации деятельности в данной области, а также умение систематизировать и ясно излагать свои мысли.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нтрольная работа по дисциплине «Объекты профессиональной деятельности: типы, структура, функции» состоит из двух теоретических вопросов (контрольных заданий).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ы контрольных заданий установлены с учетом последней цифры номера зачетной книжки (см. графы таблицы) и предпоследней цифры номера зачетной книжки (см. строки таблицы). На пересечении графы и строки установлены две темы контрольных заданий из представленного ниже списка.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мер: если Вы имеете последние цифры в зачетной книжке 18, следовательно, Ваш вариант тем контрольной работы определяется по строчке 1 и графе 8. 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Это будут темы № 19 и № 5. 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рианты для выбора тем контрольной работы</w:t>
      </w:r>
    </w:p>
    <w:p>
      <w:pPr>
        <w:pStyle w:val="Style17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</w:rPr>
            </w:pPr>
            <w:r>
              <w:rPr/>
              <w:t>предпоследняя.</w:t>
              <w:br/>
              <w:t>цифра зачетной  книжки</w:t>
            </w:r>
          </w:p>
        </w:tc>
        <w:tc>
          <w:tcPr>
            <w:tcW w:w="5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оследняя цифра зачетной книжки</w:t>
            </w:r>
          </w:p>
        </w:tc>
      </w:tr>
      <w:tr>
        <w:trPr>
          <w:trHeight w:val="58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0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1088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омера тем контрольной работы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</w:tbl>
    <w:p>
      <w:pPr>
        <w:pStyle w:val="Style17"/>
        <w:ind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онтрольная работа выполняется студентами в форме реферата. Структура контрольной работы включает два теоретических вопроса (в соответствии с вариантом) и список использованных источников. 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боты, не отвечающие обязательным для студента вариантам, не будут рассматриваться.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 подготовке контрольной работы студент подбирает и изучает необходимые литературные источники.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Библиографический список должен содержать не менее 5-ти источников.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близительный объем контрольной работы должен составлять не менее 15 страниц. 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тульный лист и текст работы оформляются в соответствии с Правилами оформления письменных работ обучающихся (Приказ № 242 от 16.12.2020г.). Одновременно, прилагается электронная версия работы (по согласованию с ведущим преподавателем).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нтрольная работа сдается для проверки за 7 дней до начала сессии, либо в другие сроки, установленные деканатом факультета.</w:t>
      </w:r>
    </w:p>
    <w:p>
      <w:pPr>
        <w:pStyle w:val="Style1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случае возникновения затруднений студент консультируется у ведущего преподавателя.</w:t>
      </w:r>
    </w:p>
    <w:p>
      <w:pPr>
        <w:pStyle w:val="Style17"/>
        <w:ind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2 Тематика заданий к контрольной работе: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 Факторы развития предприятия социально-культурного сервиса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Цели, функции и задачи социально-культурного сервиса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. Инфраструктура социально-культурного сервиса и ее составляющи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4. Особенности сервисного потреб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5. Организационно-правовые формы и формы собственности в сфере социально-культурного сервиса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6. Специфика деятельности предприятий сферы фитнес-индустри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пецифика деятельности предприятий сферы индустрии красоты.</w:t>
      </w:r>
    </w:p>
    <w:p>
      <w:pPr>
        <w:pStyle w:val="Normal"/>
        <w:ind w:firstLine="709"/>
        <w:rPr>
          <w:rFonts w:ascii="Tahoma" w:hAnsi="Tahoma" w:cs="Tahoma"/>
          <w:sz w:val="28"/>
          <w:szCs w:val="28"/>
        </w:rPr>
      </w:pPr>
      <w:r>
        <w:rPr>
          <w:color w:val="000000"/>
          <w:sz w:val="28"/>
          <w:szCs w:val="28"/>
        </w:rPr>
        <w:t>8. Цели и задачи предприятия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9. Основные виды предприятий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0. Этапы создания предприятия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1. Функциональная структура предприятия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2. Виды социально-культурного сервиса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3. Специфика деятельности предприятий сферы ногтевого сервиса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4. Специфика организации выставочной деятельности для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5. Региональные особенности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6.Структура, функции, виды деятельности театров (с описанием театра по выбору студента)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7.Структура, функции, виды деятельности библиотек (с описанием библиотеки по выбору студента)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8.Структура, функции, виды деятельности музеев (с описанием музея по выбору студента)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9.Структура, функции, виды деятельности цирков (с описанием цирка по выбору студента)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0.Структура, функции, виды деятельности домов культуры (с описанием дома культуры по выбору студента)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1.Структура, функции, виды деятельности художественных галерей (с описанием галереи по выбору студента)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2.Структура, функции, виды деятельности туристского предприятия (с описанием турфирмы по выбору студента)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3.Структура, функции, виды деятельности выставочных организаций (с описанием выставочного предприятия по выбору студента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Структура, функции, виды деятельности концертных залов (с описанием предприятия по выбору студента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Социально-культурная деятельность образовательных учреждений (с описанием предприятия по выбору студента)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ОПРОСЫ К ИТОГОВОМУ КОНТРОЛЮ ПО ДИСЦИПЛИНЕ «Объекты профессиональной деятельности: типы, структура, функции»</w:t>
      </w:r>
    </w:p>
    <w:p>
      <w:pPr>
        <w:pStyle w:val="Style15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 Классификация объектов сферы социально-культурного сервиса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Предприятия социально-культурного сервиса как объекты профессиональной деятель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. Классификация предприятий социально-культурного сервиса по формам собствен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4. Классификация предприятий социально-культурного сервиса по видам услуг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5. Образовательные объекты профессиональной деятель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6. Социально-культурная деятельность образовательных учрежд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7. Основы профессиональной деятельности детских дошкольных образовательных учрежд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8. Социально-культурная деятельность в средних и высших учебных заведениях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9. Культурно-досуговые объекты профессиональной деятель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0. Специфика деятельности библиотек как объектов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1. Особенности деятельности музеев: виды, специализация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2. Специфика деятельности театров: виды, особен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3. Деятельность туристских предприятий и экскурсионных бюро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4. Новые и перспективные виды объектов деятельности социально-культурного сервиса: аниматоры, квест-румы и другие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Социально-культурная деятельность художественных галерей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Социально-культурная деятельность цирков</w:t>
      </w:r>
    </w:p>
    <w:p>
      <w:pPr>
        <w:pStyle w:val="Normal"/>
        <w:ind w:firstLine="709"/>
        <w:rPr>
          <w:rFonts w:ascii="Tahoma" w:hAnsi="Tahoma" w:cs="Tahoma"/>
          <w:sz w:val="28"/>
          <w:szCs w:val="28"/>
        </w:rPr>
      </w:pPr>
      <w:r>
        <w:rPr>
          <w:color w:val="000000"/>
          <w:sz w:val="28"/>
          <w:szCs w:val="28"/>
        </w:rPr>
        <w:t>17. Социально-культурная деятельность выставочных предприятий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8. Организационно-правовые формы деятельности и организационные структуры управления предприятий социально- 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9. Ресурсы деятельности различных предприятий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0. Требования к сотрудникам различных предприятий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1. Документационное обеспечение деятельности сервисных предприятий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2. Общие функции предприятий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3. Функции образовательных организаций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4. Функции культурно-просветительских организаций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Функции культурно-досуговых предприятий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ПИСОК источников</w:t>
      </w:r>
    </w:p>
    <w:p>
      <w:pPr>
        <w:pStyle w:val="Style15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Основная литература</w:t>
      </w:r>
    </w:p>
    <w:tbl>
      <w:tblPr>
        <w:tblW w:w="96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302"/>
        <w:gridCol w:w="4253"/>
        <w:gridCol w:w="3118"/>
      </w:tblGrid>
      <w:tr>
        <w:trPr>
          <w:trHeight w:val="277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составители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год</w:t>
            </w:r>
          </w:p>
        </w:tc>
      </w:tr>
      <w:tr>
        <w:trPr>
          <w:trHeight w:val="1679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ич, Ж. А., Калачев, С. Л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сная деятельность: учебник для студентов вузов, обучающихся по специальности «Сервис» (по областям примен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Дашков и К, 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5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лова, Е.В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висная деятельность: учебник / Е.В. Беспалова, Н.В. Гулиева, Е.В. Кулагин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мск, 20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2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ик,  Г.А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висная деятельность: учебник / Г.А. Резник, А.И. Маскаева, Ю.С.  Пономаренко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.: ИНФРА-М, 2013. – 202 с.</w:t>
            </w:r>
          </w:p>
        </w:tc>
      </w:tr>
      <w:tr>
        <w:trPr>
          <w:trHeight w:val="698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ова, О. В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овые коммуникации: учебное пособ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: Вуз. учеб., 2014</w:t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полнительная литература</w:t>
      </w:r>
    </w:p>
    <w:tbl>
      <w:tblPr>
        <w:tblW w:w="96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302"/>
        <w:gridCol w:w="4253"/>
        <w:gridCol w:w="3118"/>
      </w:tblGrid>
      <w:tr>
        <w:trPr>
          <w:trHeight w:val="1353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хина, Л.И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ование и планирование в сфере сервиса: учебное пособие / Л.И. Ерохина, Е.В. Башмачникова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.: КНОРУС, 20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3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ицкая, М.В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услуг в экономике России: современное положение и перспективы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.: СОПС, 20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0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ская, Л.М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практика социально-культурного сервиса: учебное пособ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: Новосибирский государственный технический университет, 2013</w:t>
            </w:r>
          </w:p>
        </w:tc>
      </w:tr>
      <w:tr>
        <w:trPr>
          <w:trHeight w:val="1120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ева, Л.А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 в гостиничном бизнесе: учебное пособ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: Вузовское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образование, 2016</w:t>
            </w:r>
          </w:p>
        </w:tc>
      </w:tr>
      <w:tr>
        <w:trPr>
          <w:trHeight w:val="1120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, М.А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е технологии в социально-культурном сервисе. Оргтехника: учебное пособие / М.А.Морозов, Н.С.Морозова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.: ИНФРА-М, 2015. – 212 с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0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шева, В.И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бслуживания посетителей ресторанов и баров: учебное пособие / В.И. Богушева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остов н/Д.: Феникс, 2016. – 176 с.</w:t>
            </w:r>
          </w:p>
        </w:tc>
      </w:tr>
      <w:tr>
        <w:trPr>
          <w:trHeight w:val="1120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, Ю.Ф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гостиничного обслуживания: учебное пособие / Ю.Ф. Волк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остов н/Д.: Феникс, 2015. – 162 с.</w:t>
            </w:r>
          </w:p>
        </w:tc>
      </w:tr>
      <w:tr>
        <w:trPr>
          <w:trHeight w:val="1120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бейко, Е.С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бслуживания: рестораны, бары: учебное пособие / Е.С.Оробейко, Н.Г.Шрейдер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.: Альфа-М: ИНФРА-М, 2016.</w:t>
            </w:r>
          </w:p>
        </w:tc>
      </w:tr>
      <w:tr>
        <w:trPr>
          <w:trHeight w:val="1467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, А.В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бслуживания в гостиницах и туристких комплексах: учебное пособие / А.В.Сорокина. 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.: Альфа-М: ИНФРА-М, 201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иодические издания</w:t>
      </w:r>
    </w:p>
    <w:tbl>
      <w:tblPr>
        <w:tblW w:w="96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016"/>
        <w:gridCol w:w="5657"/>
      </w:tblGrid>
      <w:tr>
        <w:trPr>
          <w:trHeight w:val="2715" w:hRule="exact"/>
        </w:trPr>
        <w:tc>
          <w:tcPr>
            <w:tcW w:w="4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для самостоятельной работы студентов по дисциплине «Методы научных исследований» для обучающихся по направлению подготовки 43.03.02 Туризм (квалификация бакалавр)</w:t>
            </w:r>
          </w:p>
        </w:tc>
        <w:tc>
          <w:tcPr>
            <w:tcW w:w="5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 н/Д.: ИЦ ДГТУ, 2018</w:t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тернет-ресурсы</w:t>
      </w:r>
    </w:p>
    <w:p>
      <w:pPr>
        <w:pStyle w:val="Normal"/>
        <w:tabs>
          <w:tab w:val="clear" w:pos="708"/>
          <w:tab w:val="left" w:pos="2688" w:leader="none"/>
        </w:tabs>
        <w:rPr>
          <w:iCs/>
          <w:sz w:val="28"/>
          <w:szCs w:val="28"/>
        </w:rPr>
      </w:pPr>
      <w:r>
        <w:rPr>
          <w:sz w:val="28"/>
          <w:szCs w:val="28"/>
        </w:rPr>
        <w:t xml:space="preserve">4.1 </w:t>
      </w:r>
      <w:hyperlink r:id="rId3">
        <w:r>
          <w:rPr>
            <w:rStyle w:val="InternetLink"/>
            <w:color w:val="000000"/>
            <w:sz w:val="28"/>
            <w:szCs w:val="28"/>
          </w:rPr>
          <w:t>http://www.inprofin.ru/</w:t>
        </w:r>
      </w:hyperlink>
      <w:r>
        <w:rPr>
          <w:sz w:val="28"/>
          <w:szCs w:val="28"/>
        </w:rPr>
        <w:t xml:space="preserve"> О</w:t>
      </w:r>
      <w:r>
        <w:rPr>
          <w:sz w:val="28"/>
          <w:szCs w:val="28"/>
          <w:shd w:fill="FFFFFF" w:val="clear"/>
        </w:rPr>
        <w:t>фициальны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ай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инистерства образования и науки Российской Федерации</w:t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4.2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iCs/>
            <w:color w:val="000000"/>
            <w:sz w:val="28"/>
            <w:szCs w:val="28"/>
          </w:rPr>
          <w:t>http://school.skolkovo.ru/ru/</w:t>
        </w:r>
      </w:hyperlink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Официальный сайт Сколково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3 </w:t>
      </w:r>
      <w:hyperlink r:id="rId5">
        <w:r>
          <w:rPr>
            <w:rStyle w:val="InternetLink"/>
            <w:color w:val="000000"/>
            <w:sz w:val="28"/>
            <w:szCs w:val="28"/>
          </w:rPr>
          <w:t>http://www.center-inno.ru/materials/library/06-2</w:t>
        </w:r>
      </w:hyperlink>
      <w:r>
        <w:rPr>
          <w:sz w:val="28"/>
          <w:szCs w:val="28"/>
        </w:rPr>
        <w:t xml:space="preserve"> Официальный сайт Центра инноваций (некоммерческое партнерство)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4 </w:t>
      </w:r>
      <w:hyperlink r:id="rId6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donland</w:t>
        </w:r>
        <w:r>
          <w:rPr>
            <w:rStyle w:val="InternetLink"/>
            <w:color w:val="000000"/>
            <w:sz w:val="28"/>
            <w:szCs w:val="28"/>
          </w:rPr>
          <w:t>.ru/</w:t>
        </w:r>
      </w:hyperlink>
      <w:r>
        <w:rPr>
          <w:sz w:val="28"/>
          <w:szCs w:val="28"/>
        </w:rPr>
        <w:tab/>
        <w:t>Официальный сайт Администрации Ростовской области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В печать </w:t>
      </w:r>
      <w:r>
        <w:rPr>
          <w:sz w:val="28"/>
          <w:szCs w:val="28"/>
          <w:highlight w:val="yellow"/>
        </w:rPr>
        <w:t>…</w:t>
      </w:r>
      <w:r>
        <w:rPr>
          <w:sz w:val="28"/>
          <w:szCs w:val="28"/>
        </w:rPr>
        <w:t>.2024г.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т 60×84/16. Объем 1,1 усл. п. л.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раж 10 экз. Заказ №</w:t>
      </w:r>
      <w:r>
        <w:rPr>
          <w:sz w:val="28"/>
          <w:szCs w:val="28"/>
          <w:highlight w:val="yellow"/>
        </w:rPr>
        <w:t>…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1</w:t>
      </w:r>
    </w:p>
    <w:sectPr>
      <w:footerReference w:type="default" r:id="rId7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ff3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lang w:val="ru-RU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333333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_"/>
    <w:qFormat/>
    <w:rPr/>
  </w:style>
  <w:style w:type="character" w:styleId="Ff3">
    <w:name w:val="ff3"/>
    <w:qFormat/>
    <w:rPr/>
  </w:style>
  <w:style w:type="character" w:styleId="Ff2">
    <w:name w:val="ff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228" w:leader="dot"/>
      </w:tabs>
      <w:ind w:firstLine="567"/>
    </w:pPr>
    <w:rPr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ДО_Глава"/>
    <w:basedOn w:val="Heading1"/>
    <w:qFormat/>
    <w:pPr>
      <w:keepNext w:val="false"/>
      <w:numPr>
        <w:ilvl w:val="0"/>
        <w:numId w:val="0"/>
      </w:numPr>
      <w:spacing w:lineRule="auto" w:line="276" w:before="0" w:after="120"/>
      <w:jc w:val="center"/>
      <w:outlineLvl w:val="9"/>
    </w:pPr>
    <w:rPr>
      <w:rFonts w:ascii="Tahoma" w:hAnsi="Tahoma" w:cs="Tahoma"/>
      <w:caps/>
      <w:color w:val="1264BE"/>
      <w:sz w:val="24"/>
      <w:szCs w:val="24"/>
    </w:rPr>
  </w:style>
  <w:style w:type="paragraph" w:styleId="Style16">
    <w:name w:val="ЦДО_Параграф"/>
    <w:basedOn w:val="Heading2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ahoma" w:hAnsi="Tahoma" w:cs="Tahoma"/>
      <w:i w:val="false"/>
      <w:color w:val="008000"/>
      <w:sz w:val="22"/>
    </w:rPr>
  </w:style>
  <w:style w:type="paragraph" w:styleId="Style17">
    <w:name w:val="ЦДО_текст"/>
    <w:basedOn w:val="Normal"/>
    <w:qFormat/>
    <w:pPr>
      <w:ind w:firstLine="567"/>
      <w:jc w:val="both"/>
    </w:pPr>
    <w:rPr>
      <w:rFonts w:ascii="Tahoma" w:hAnsi="Tahoma" w:cs="Tahoma"/>
      <w:sz w:val="20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1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pageBreakBefore/>
      <w:widowControl w:val="false"/>
      <w:autoSpaceDE w:val="false"/>
      <w:spacing w:lineRule="auto" w:line="360" w:before="0" w:after="160"/>
    </w:pPr>
    <w:rPr>
      <w:sz w:val="28"/>
      <w:szCs w:val="20"/>
      <w:lang w:val="en-US"/>
    </w:rPr>
  </w:style>
  <w:style w:type="paragraph" w:styleId="Book">
    <w:name w:val="book"/>
    <w:basedOn w:val="Normal"/>
    <w:qFormat/>
    <w:pPr>
      <w:spacing w:before="280" w:after="280"/>
    </w:pPr>
    <w:rPr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аблица"/>
    <w:basedOn w:val="Normal"/>
    <w:qFormat/>
    <w:pPr>
      <w:jc w:val="both"/>
    </w:pPr>
    <w:rPr>
      <w:rFonts w:ascii="Tahoma" w:hAnsi="Tahoma" w:cs="Tahoma"/>
      <w:sz w:val="18"/>
      <w:szCs w:val="28"/>
    </w:rPr>
  </w:style>
  <w:style w:type="paragraph" w:styleId="Raboch">
    <w:name w:val="raboch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profin.ru/" TargetMode="External"/><Relationship Id="rId4" Type="http://schemas.openxmlformats.org/officeDocument/2006/relationships/hyperlink" Target="http://school.skolkovo.ru/ru/" TargetMode="External"/><Relationship Id="rId5" Type="http://schemas.openxmlformats.org/officeDocument/2006/relationships/hyperlink" Target="http://www.center-inno.ru/materials/library/06-2" TargetMode="External"/><Relationship Id="rId6" Type="http://schemas.openxmlformats.org/officeDocument/2006/relationships/hyperlink" Target="http://www.donland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4:39:00Z</dcterms:created>
  <dc:creator>Владимир</dc:creator>
  <dc:description/>
  <cp:keywords/>
  <dc:language>en-US</dc:language>
  <cp:lastModifiedBy>Ольга Ольга</cp:lastModifiedBy>
  <dcterms:modified xsi:type="dcterms:W3CDTF">2024-01-21T17:07:00Z</dcterms:modified>
  <cp:revision>152</cp:revision>
  <dc:subject/>
  <dc:title/>
</cp:coreProperties>
</file>